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4 SCREEN DUMP SUBROUTINE</w:t>
        <w:t xml:space="preserve">                       by Mike Zarowitz</w:t>
        <w:t xml:space="preserve">     In response from a member of the Twin Cities Tandy Users</w:t>
        <w:t>Group, I have written a subroutine that allows a screen dump</w:t>
        <w:t>from within a BASIC program.  The variables are DUMP0% - the</w:t>
        <w:t>first line to be included in the screen dump, DUMP1% - the last</w:t>
        <w:t>line to be included, GRAPHICS% &lt;&gt; 0 will send all graphics</w:t>
        <w:t>characters to the printer without converting them to a period.</w:t>
        <w:t>If GRAPHICS%=0, then GRAPHIC$ can be set to the character you</w:t>
        <w:t>want the graphics characters converted to.  The routine is</w:t>
        <w:t>fully error trapped for valid DUMPx% numbers, and except for</w:t>
        <w:t>the first entry they always default to 0 and 23 and</w:t>
        <w:t>GRAPHIC$=".".  I'm always looking for new problems that involve</w:t>
        <w:t>accessing various DOS functions from BASIC.  If anyone has any</w:t>
        <w:t>subroutines they would like to see, they can drop me a line at</w:t>
        <w:t>830 Bransten Road, San Carlos, California 94070.  No promises,</w:t>
        <w:t>but I'll consider ever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